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80"/>
        <w:gridCol w:w="4196"/>
        <w:gridCol w:w="1645"/>
        <w:gridCol w:w="704"/>
        <w:gridCol w:w="2877"/>
      </w:tblGrid>
      <w:tr>
        <w:trPr>
          <w:tblHeader w:val="true"/>
          <w:cantSplit w:val="true"/>
        </w:trPr>
        <w:tc>
          <w:tcPr>
            <w:tcW w:w="458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zařízení / web</w:t>
            </w:r>
          </w:p>
        </w:tc>
        <w:tc>
          <w:tcPr>
            <w:tcW w:w="4196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/ e-mail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 *</w:t>
            </w:r>
          </w:p>
        </w:tc>
        <w:tc>
          <w:tcPr>
            <w:tcW w:w="35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doub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dinační hodiny</w:t>
            </w:r>
          </w:p>
        </w:tc>
      </w:tr>
      <w:tr>
        <w:trPr>
          <w:tblHeader w:val="true"/>
          <w:cantSplit w:val="true"/>
        </w:trPr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otovostní</w:t>
            </w:r>
          </w:p>
        </w:tc>
        <w:tc>
          <w:tcPr>
            <w:tcW w:w="35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doub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 i ljekar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oštane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0 Biograd na Mo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lja P. Svačića 25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- 385 86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a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10 Biograd na Mo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 Braće Radića 21</w:t>
              <w:br/>
              <w:br/>
            </w:r>
            <w:hyperlink r:id="rId2">
              <w:r>
                <w:rPr>
                  <w:rStyle w:val="InternetLink"/>
                  <w:sz w:val="20"/>
                  <w:szCs w:val="20"/>
                </w:rPr>
                <w:t>veterinarska.ambulanta.biograd@zd.com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- 385 005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13.00 ; 17.30 - 19.3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štela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 Kaštel Star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ut blata 14 a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veterinarska.stanica.kastela.doo@st-t-com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- 232 2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- 589 83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štela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2 Kaštel Suću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eza Trpimira 27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 - 226 262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arska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 Makar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G. Matoša 1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- 690 345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rešimir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 Makar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ščanskih Hrvata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arapovicvranjes@yahoo.com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- 690 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- 363 97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- 19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- 12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stan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ovac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0 Obrov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ala kralja Petra Krešimira IV. b.b</w:t>
              <w:br/>
              <w:br/>
            </w:r>
            <w:hyperlink r:id="rId5">
              <w:r>
                <w:rPr>
                  <w:rStyle w:val="InternetLink"/>
                  <w:sz w:val="20"/>
                  <w:szCs w:val="20"/>
                </w:rPr>
                <w:t>veterinarska.stanica.obrovac.dd@zd.htnet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- 689 0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- 689 035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stan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miš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0 Omi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ala gusara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- 861 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- 757 995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 (ostrov Pag)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0 Pa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litska b.b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414141"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veterina.pag@mail.inet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- 862 366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oštane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1 Pakošta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jepana Radića b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414141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vet.amb.pakostane@zd.t-com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- 381 94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oče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0 Ploč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dimira Nazora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veterinarska.ambulanta@ploce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- 679 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- 678 3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- 244 5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Pore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www.veterina-porec.com</w:t>
              </w:r>
            </w:hyperlink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0 Pore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 Vlašića 45</w:t>
            </w:r>
          </w:p>
          <w:p>
            <w:pPr>
              <w:pStyle w:val="Normal"/>
              <w:jc w:val="center"/>
              <w:rPr>
                <w:color w:val="626160"/>
                <w:sz w:val="20"/>
                <w:szCs w:val="20"/>
              </w:rPr>
            </w:pPr>
            <w:r>
              <w:rPr>
                <w:color w:val="6261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info@veterina-porec.com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/ 432 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/ 453 491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 - 24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 - 24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- 521 67 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 - 24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www.veterinarskastanicapula.hr</w:t>
              </w:r>
            </w:hyperlink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 Pu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ka Trinajstića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vet.st.pula@pu.t-com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- 541 5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- 541 1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- 19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12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- 981 16 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stan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jeka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 Rijeka</w:t>
            </w:r>
          </w:p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sz w:val="20"/>
                <w:szCs w:val="20"/>
              </w:rPr>
              <w:t>Stube Marka Remsa 1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- 345 033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- 21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 17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- 214 88 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 12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stan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ipovi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000 Spl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Ppheadlineitemppheadlineaddress1"/>
                <w:color w:val="000000"/>
                <w:sz w:val="20"/>
                <w:szCs w:val="20"/>
              </w:rPr>
              <w:t>Ivana Kukuljevića Sakcinskog 1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- 567 4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- 360 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- 360 908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12.00 ; 18.00 - 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dohod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- 12.00 ; 18.00 - 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prak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o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646464"/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www.ambulanta-delonga.com</w:t>
              </w:r>
            </w:hyperlink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 Spl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z Smrdečac 45</w:t>
            </w:r>
          </w:p>
          <w:p>
            <w:pPr>
              <w:pStyle w:val="Normal"/>
              <w:jc w:val="center"/>
              <w:rPr>
                <w:color w:val="646464"/>
                <w:sz w:val="20"/>
                <w:szCs w:val="20"/>
              </w:rPr>
            </w:pPr>
            <w:r>
              <w:rPr>
                <w:color w:val="64646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delonga_ambulanta@yahoo.com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/ 772 056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.00 - 13.00 ; 16.00 - 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 12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 957 94 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Veterinarska ambulanta za male životinje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ošnja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www.ambulantabosnjak.hr</w:t>
              </w:r>
            </w:hyperlink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000 Spli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deska 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info@ambulantabosnjak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- 455 5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- 978 60 86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00 - 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12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UNI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veterinarskaambulantaraunig.fullbusiness.com</w:t>
              </w:r>
            </w:hyperlink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000 Spli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ooseweltova 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veterinarska.ambulanta.raunig@st.htnet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/ 488 7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stan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lit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000 Spl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Šibenska 9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- 513 681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12.00 ; 18.00 - 21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- 12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eterinarska stan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Šibe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0"/>
                <w:szCs w:val="20"/>
              </w:rPr>
              <w:t>22000 Šibenik</w:t>
            </w:r>
            <w:r>
              <w:rPr>
                <w:color w:val="333333"/>
                <w:sz w:val="20"/>
                <w:szCs w:val="20"/>
              </w:rPr>
              <w:t xml:space="preserve">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lja Zvonimira 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veterinarska.ambulanta.more@si.t-com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- 333 322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0 - 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 - 14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gir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0 Trogi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nala A. Stepinca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vet.trogir@email.t-com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- 881 4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- 225 18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stan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bove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1" w:tgtFrame="_blank">
              <w:r>
                <w:rPr>
                  <w:rStyle w:val="InternetLink"/>
                  <w:sz w:val="20"/>
                  <w:szCs w:val="20"/>
                </w:rPr>
                <w:t>www.veterinarska-stanica-vrbovec.hr</w:t>
              </w:r>
            </w:hyperlink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 Vrbove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dvorska 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vsv@hi.t-com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- 279 14 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- 279 43 91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- 15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- 15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- 15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ami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http://vet-puntamika.hr</w:t>
              </w:r>
            </w:hyperlink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 Zadar</w:t>
              <w:br/>
              <w:t>Augusta Šenoe 38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- 333 3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 11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- 333 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e ambulante "Zoo-vet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www.zoo-vet.hr/index.php</w:t>
              </w:r>
            </w:hyperlink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A7832"/>
                <w:sz w:val="20"/>
                <w:szCs w:val="20"/>
              </w:rPr>
            </w:pPr>
            <w:r>
              <w:rPr>
                <w:sz w:val="20"/>
                <w:szCs w:val="20"/>
              </w:rPr>
              <w:t>23000 Zad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dska 65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- 214 295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-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-13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- 214 29 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IMALIA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 Zad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manski prilaz bb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- 323 625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stan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veterinarska-stanica-zadar.hr</w:t>
              </w:r>
            </w:hyperlink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 Zadar</w:t>
              <w:br/>
              <w:t>Put Bokanjca bb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- 322 87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- 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 - 12.3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ambulanta "Zoo-vet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www.zoo-vet.hr/index.php</w:t>
              </w:r>
            </w:hyperlink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 Zad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 Vukića 19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- 224 31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msko 8.30 - 19.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jetno 08.30 - 14.00 ; 17.30 - 20.3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 - 12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- 214 29 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 11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jalistička veterinarska ambula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ta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7" w:tgtFrame="_blank">
              <w:r>
                <w:rPr>
                  <w:rStyle w:val="InternetLink"/>
                  <w:sz w:val="20"/>
                  <w:szCs w:val="20"/>
                </w:rPr>
                <w:t>www.mustac-vet.hr</w:t>
              </w:r>
            </w:hyperlink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 Zad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a Frangeša Mihanovića 71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ambulanta@mustac-vet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- 540 93 63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 - 12.00 ; 16.30 - 19.3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 11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sta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Filipović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i/>
                <w:sz w:val="20"/>
                <w:szCs w:val="20"/>
                <w:u w:val="single"/>
              </w:rPr>
              <w:t>pobočka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5 Zadvarje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- 729 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- 726 2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12.00 ; 18.00 - 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dohod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- 12.00 ; 18.00 - 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1"/>
                <w:rFonts w:cs="Times New Roman"/>
                <w:b/>
                <w:sz w:val="24"/>
                <w:szCs w:val="24"/>
              </w:rPr>
              <w:t>Buba</w:t>
            </w:r>
            <w:r>
              <w:rPr>
                <w:rStyle w:val="Style21"/>
                <w:rFonts w:cs="Times New Roman"/>
                <w:sz w:val="24"/>
                <w:szCs w:val="24"/>
              </w:rPr>
              <w:br/>
            </w:r>
            <w:r>
              <w:rPr>
                <w:sz w:val="20"/>
                <w:szCs w:val="20"/>
              </w:rPr>
              <w:t>Veterinarska ambulanta za male životin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www.buba-vet.hr</w:t>
              </w:r>
            </w:hyperlink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 Zagre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yle31"/>
                <w:rFonts w:cs="Times New Roman"/>
                <w:sz w:val="20"/>
                <w:szCs w:val="20"/>
              </w:rPr>
              <w:t>Selska 92d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- 3771 761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.00 - 20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 13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znamní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a stan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preši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sz w:val="20"/>
                  <w:szCs w:val="20"/>
                </w:rPr>
                <w:t>www.veterinarska-stanica-zapresic.hr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0 Zapreši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a Jelačića 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vet.st@zg.t-com.hr</w:t>
              </w:r>
            </w:hyperlink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- 331 07 33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 - 19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13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 - 24.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12.00</w:t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- Pá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0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extAlignment w:val="top"/>
        <w:rPr>
          <w:rStyle w:val="Hpsaltedited"/>
          <w:color w:val="333333"/>
          <w:bdr w:val="single" w:sz="8" w:space="0" w:color="F5F5F5"/>
          <w:shd w:fill="FFFFFF" w:val="clear"/>
        </w:rPr>
      </w:pPr>
      <w:r>
        <w:rPr>
          <w:bdr w:val="single" w:sz="8" w:space="0" w:color="FFFFFF"/>
        </w:rPr>
      </w:r>
    </w:p>
    <w:p>
      <w:pPr>
        <w:pStyle w:val="Normal"/>
        <w:shd w:fill="FFFFFF" w:val="clear"/>
        <w:textAlignment w:val="top"/>
        <w:rPr>
          <w:rFonts w:ascii="Arial" w:hAnsi="Arial" w:cs="Arial"/>
          <w:color w:val="333333"/>
          <w:sz w:val="32"/>
          <w:szCs w:val="32"/>
          <w:bdr w:val="single" w:sz="8" w:space="0" w:color="F5F5F5"/>
          <w:shd w:fill="FFFFFF" w:val="clear"/>
        </w:rPr>
      </w:pPr>
      <w:r>
        <w:rPr>
          <w:rStyle w:val="Hpsaltedited"/>
          <w:color w:val="333333"/>
          <w:bdr w:val="single" w:sz="8" w:space="0" w:color="F5F5F5"/>
          <w:shd w:fill="FFFFFF" w:val="clear"/>
        </w:rPr>
        <w:t>*)</w:t>
      </w:r>
      <w:r>
        <w:rPr/>
        <w:t>Telefonní čísla jsou uvedena v národním formátu Chorvatska. Pro volání z Čech - včetně roamingového volání - vytočíme místo 0 na začátku čísla mezinárodní směrové číslo Chorvatské republiky 00385 (z mobilu možno +385), pak zbytek chorvatského čísla (již bez nuly na začátku!). Například č. 021 - 123 456 voláme z ČR  takto:</w:t>
        <w:br/>
        <w:t>00385 21 123 456 z pevné linky a +385 21 123 456 z mobilu, včetně roamingu.</w:t>
      </w:r>
    </w:p>
    <w:p>
      <w:pPr>
        <w:pStyle w:val="Normal"/>
        <w:rPr>
          <w:rFonts w:ascii="Arial" w:hAnsi="Arial" w:cs="Arial"/>
          <w:color w:val="333333"/>
          <w:sz w:val="32"/>
          <w:szCs w:val="32"/>
          <w:bdr w:val="single" w:sz="8" w:space="0" w:color="F5F5F5"/>
          <w:shd w:fill="FFFFFF" w:val="clear"/>
        </w:rPr>
      </w:pPr>
      <w:r>
        <w:rPr>
          <w:rFonts w:cs="Arial" w:ascii="Arial" w:hAnsi="Arial"/>
          <w:color w:val="333333"/>
          <w:sz w:val="32"/>
          <w:szCs w:val="32"/>
          <w:bdr w:val="single" w:sz="8" w:space="0" w:color="F5F5F5"/>
          <w:shd w:fill="FFFFFF" w:val="clea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yle21">
    <w:name w:val="style21"/>
    <w:basedOn w:val="Standardnpsmoodstavce"/>
    <w:qFormat/>
    <w:rPr>
      <w:rFonts w:ascii="Georgia" w:hAnsi="Georgia" w:cs="Georgia"/>
      <w:sz w:val="21"/>
      <w:szCs w:val="21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e31">
    <w:name w:val="style31"/>
    <w:basedOn w:val="Standardnpsmoodstavce"/>
    <w:qFormat/>
    <w:rPr>
      <w:rFonts w:ascii="Georgia" w:hAnsi="Georgia" w:cs="Georgi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pheadlineitemppheadlineaddress1">
    <w:name w:val="pp-headline-item pp-headline-address1"/>
    <w:basedOn w:val="Standardnpsmoodstavce"/>
    <w:qFormat/>
    <w:rPr/>
  </w:style>
  <w:style w:type="character" w:styleId="Style111">
    <w:name w:val="style_11"/>
    <w:basedOn w:val="Standardnpsmoodstavce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sz w:val="20"/>
      <w:szCs w:val="20"/>
      <w:u w:val="none"/>
    </w:rPr>
  </w:style>
  <w:style w:type="character" w:styleId="Googqstidbitgoogqstidbit0googqstidbithilite">
    <w:name w:val="goog_qs-tidbit goog_qs-tidbit-0 goog_qs-tidbit-hilite"/>
    <w:basedOn w:val="Standardnpsmoodstavce"/>
    <w:qFormat/>
    <w:rPr/>
  </w:style>
  <w:style w:type="character" w:styleId="Hpsaltedited">
    <w:name w:val="hps alt-edited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character" w:styleId="St1">
    <w:name w:val="st1"/>
    <w:basedOn w:val="Standardnpsmoodstavce"/>
    <w:qFormat/>
    <w:rPr>
      <w:b w:val="false"/>
      <w:bCs w:val="false"/>
      <w:color w:val="444444"/>
      <w:sz w:val="27"/>
      <w:szCs w:val="27"/>
    </w:rPr>
  </w:style>
  <w:style w:type="character" w:styleId="Phone1">
    <w:name w:val="pho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4">
    <w:name w:val="paragraph_style_4"/>
    <w:basedOn w:val="Normal"/>
    <w:qFormat/>
    <w:pPr>
      <w:spacing w:lineRule="atLeast" w:line="226"/>
      <w:jc w:val="center"/>
    </w:pPr>
    <w:rPr>
      <w:rFonts w:ascii="Arial" w:hAnsi="Arial" w:cs="Arial"/>
      <w:color w:val="00000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terinarska.ambulanta.biograd@zd.com.hr" TargetMode="External"/><Relationship Id="rId3" Type="http://schemas.openxmlformats.org/officeDocument/2006/relationships/hyperlink" Target="mailto:veterinarska.stanica.kastela.doo@st-t-com.hr" TargetMode="External"/><Relationship Id="rId4" Type="http://schemas.openxmlformats.org/officeDocument/2006/relationships/hyperlink" Target="mailto:arapovicvranjes@yahoo.com" TargetMode="External"/><Relationship Id="rId5" Type="http://schemas.openxmlformats.org/officeDocument/2006/relationships/hyperlink" Target="mailto:veterinarska.stanica.obrovac.dd@zd.htnet.hr" TargetMode="External"/><Relationship Id="rId6" Type="http://schemas.openxmlformats.org/officeDocument/2006/relationships/hyperlink" Target="mailto:veterina.pag@mail.inet.hr" TargetMode="External"/><Relationship Id="rId7" Type="http://schemas.openxmlformats.org/officeDocument/2006/relationships/hyperlink" Target="mailto:vet.amb.pakostane@zd.t-com.hr" TargetMode="External"/><Relationship Id="rId8" Type="http://schemas.openxmlformats.org/officeDocument/2006/relationships/hyperlink" Target="mailto:veterinarska.ambulanta@ploce.hr" TargetMode="External"/><Relationship Id="rId9" Type="http://schemas.openxmlformats.org/officeDocument/2006/relationships/hyperlink" Target="http://www.veterina-porec.com/" TargetMode="External"/><Relationship Id="rId10" Type="http://schemas.openxmlformats.org/officeDocument/2006/relationships/hyperlink" Target="mailto:info@veterina-porec.com" TargetMode="External"/><Relationship Id="rId11" Type="http://schemas.openxmlformats.org/officeDocument/2006/relationships/hyperlink" Target="http://www.veterinarskastanicapula.hr/" TargetMode="External"/><Relationship Id="rId12" Type="http://schemas.openxmlformats.org/officeDocument/2006/relationships/hyperlink" Target="mailto:vet.st.pula@pu.t-com.hr" TargetMode="External"/><Relationship Id="rId13" Type="http://schemas.openxmlformats.org/officeDocument/2006/relationships/hyperlink" Target="http://www.ambulanta-delonga.com/" TargetMode="External"/><Relationship Id="rId14" Type="http://schemas.openxmlformats.org/officeDocument/2006/relationships/hyperlink" Target="mailto:delonga_ambulanta@yahoo.com" TargetMode="External"/><Relationship Id="rId15" Type="http://schemas.openxmlformats.org/officeDocument/2006/relationships/hyperlink" Target="http://www.ambulantabosnjak.hr/" TargetMode="External"/><Relationship Id="rId16" Type="http://schemas.openxmlformats.org/officeDocument/2006/relationships/hyperlink" Target="mailto:info@ambulantabosnjak.hr" TargetMode="External"/><Relationship Id="rId17" Type="http://schemas.openxmlformats.org/officeDocument/2006/relationships/hyperlink" Target="http://veterinarskaambulantaraunig.fullbusiness.com/" TargetMode="External"/><Relationship Id="rId18" Type="http://schemas.openxmlformats.org/officeDocument/2006/relationships/hyperlink" Target="mailto:veterinarska.ambulanta.raunig@st.htnet.hr" TargetMode="External"/><Relationship Id="rId19" Type="http://schemas.openxmlformats.org/officeDocument/2006/relationships/hyperlink" Target="mailto:veterinarska.ambulanta.more@si.t-com.hr?subject=Email via www.inyourpocket.com&amp;body=%0A %0A  %0A %0A %0A This email was sent via your listing in the In Your Pocket city guide; %0A please help our reader as best as you can. Thank you!" TargetMode="External"/><Relationship Id="rId20" Type="http://schemas.openxmlformats.org/officeDocument/2006/relationships/hyperlink" Target="mailto:vet.trogir@email.t-com.hr" TargetMode="External"/><Relationship Id="rId21" Type="http://schemas.openxmlformats.org/officeDocument/2006/relationships/hyperlink" Target="http://www.veterinarska-stanica-vrbovec.hr/" TargetMode="External"/><Relationship Id="rId22" Type="http://schemas.openxmlformats.org/officeDocument/2006/relationships/hyperlink" Target="mailto:vsv@hi.t-com.hr" TargetMode="External"/><Relationship Id="rId23" Type="http://schemas.openxmlformats.org/officeDocument/2006/relationships/hyperlink" Target="http://vet-puntamika.hr/" TargetMode="External"/><Relationship Id="rId24" Type="http://schemas.openxmlformats.org/officeDocument/2006/relationships/hyperlink" Target="http://www.zoo-vet.hr/index.php" TargetMode="External"/><Relationship Id="rId25" Type="http://schemas.openxmlformats.org/officeDocument/2006/relationships/hyperlink" Target="http://veterinarska-stanica-zadar.hr/" TargetMode="External"/><Relationship Id="rId26" Type="http://schemas.openxmlformats.org/officeDocument/2006/relationships/hyperlink" Target="http://www.zoo-vet.hr/index.php" TargetMode="External"/><Relationship Id="rId27" Type="http://schemas.openxmlformats.org/officeDocument/2006/relationships/hyperlink" Target="http://www.mustac-vet.hr/" TargetMode="External"/><Relationship Id="rId28" Type="http://schemas.openxmlformats.org/officeDocument/2006/relationships/hyperlink" Target="mailto:ambulanta@mustac-vet.hr" TargetMode="External"/><Relationship Id="rId29" Type="http://schemas.openxmlformats.org/officeDocument/2006/relationships/hyperlink" Target="http://www.buba-vet.hr/" TargetMode="External"/><Relationship Id="rId30" Type="http://schemas.openxmlformats.org/officeDocument/2006/relationships/hyperlink" Target="http://www.veterinarska-stanica-zapresic.hr/" TargetMode="External"/><Relationship Id="rId31" Type="http://schemas.openxmlformats.org/officeDocument/2006/relationships/hyperlink" Target="mailto:vet.st@zg.t-com.hr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58:00Z</dcterms:created>
  <dc:creator>Vojtěch Krůta</dc:creator>
  <dc:description/>
  <cp:keywords/>
  <dc:language>en-US</dc:language>
  <cp:lastModifiedBy>Vojtěch Krůta</cp:lastModifiedBy>
  <cp:lastPrinted>2013-06-12T07:49:00Z</cp:lastPrinted>
  <dcterms:modified xsi:type="dcterms:W3CDTF">2013-06-12T20:27:00Z</dcterms:modified>
  <cp:revision>3</cp:revision>
  <dc:subject/>
  <dc:title>Název zařízení / web</dc:title>
</cp:coreProperties>
</file>